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SN Table of Cont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356"/>
        <w:gridCol w:w="71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age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scrip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O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ful websi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/Continent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n Region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of North American Region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n Water Bodi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of Water Bodi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re First Americans From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merican No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of First American Trib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mericans Summar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Shelter Clothi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mericans Foldab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ian Exchang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rs No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G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rs ma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on and Conflic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&amp; Wri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Africa and Portug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Colo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ies Notes (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town Writi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ies Notes (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of the Coloni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lonial Regions foldab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of the Colonies foldab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al Relationships – Cornell notes from textbook pp.  120 – 1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d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al relationships -Cornell notes (printed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d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Revolution – Cornell notes textbook pages 146 - 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nell notes on pages 173 – 180 Declaration of independenc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otes 6a Issues that led to dissatisfac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tion of Independence Political Idea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y figure – King Georg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Individual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ot or Loyalist summary pag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y events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ial Advantages no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d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s of Confederation – Cornell No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y – Shay’s rebell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otes 7b - Principles of the Constitution:  The Federal Syste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 Organizer – The Federal Syste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able:  The Separation of Powers / 3 Branches of Governme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 Organizer: Checks and Balanc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: Bill of Right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able:Bill of Right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ily schedule: Bill of Right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O.  First Political Parti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able: First Five President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d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torial Expansion No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torial Expansion Ma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ere territories gained? Chart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s for Westward Migration - No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wchart – Causes and Effects of Westward Migra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fest Destiny Journ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36:00Z</dcterms:created>
  <dc:creator>NNPS</dc:creator>
  <dc:description/>
  <cp:keywords/>
  <dc:language>en-US</dc:language>
  <cp:lastModifiedBy>NNPS</cp:lastModifiedBy>
  <cp:lastPrinted>2008-04-16T15:41:00Z</cp:lastPrinted>
  <dcterms:modified xsi:type="dcterms:W3CDTF">2008-04-30T15:36:00Z</dcterms:modified>
  <cp:revision>2</cp:revision>
  <dc:subject/>
  <dc:title>ISN Table of Contents</dc:title>
</cp:coreProperties>
</file>